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REVISÃO PNR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NCAMINHAMENT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color w:val="FF0000"/>
          <w:u w:val="single"/>
        </w:rPr>
        <w:t>1</w:t>
      </w:r>
      <w:r>
        <w:rPr>
          <w:b/>
          <w:bCs/>
          <w:i/>
          <w:iCs/>
          <w:color w:val="FF0000"/>
          <w:u w:val="single"/>
          <w:vertAlign w:val="superscript"/>
        </w:rPr>
        <w:t>a</w:t>
      </w:r>
      <w:r>
        <w:rPr>
          <w:b/>
          <w:bCs/>
          <w:i/>
          <w:iCs/>
          <w:color w:val="FF0000"/>
          <w:u w:val="single"/>
        </w:rPr>
        <w:t xml:space="preserve"> reunião – 07 e 08 Out/2014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 xml:space="preserve">Proposta de conteúdo para o PPA 2016-2019 com base nas prioridades do 2012-2015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forme sobre a execução (ANA, SRHU e MP) de prioridades do PNRH 2012-2015 vinculadas ao Programa 2026 do PPA 2012-2015; (Encaminhar solicitação à ANA e MP via Sec. Exec. CNRH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presentação do Planejamento Estratégico da SRHU/MMA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posta preliminar ou subsídios da ANA e SRHU para o PPA 2016-2019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nsolidação da proposta de conteúdo para o PPA 2016-2019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ronograma de revisão do PNRH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nuta de resolu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posta de diretrizes para revisão do PNRH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Volume 1 – Panorama e Estado dos RH no Brasil (Conjuntura) (atualização) – </w:t>
      </w:r>
      <w:r>
        <w:rPr>
          <w:color w:val="FF0000"/>
        </w:rPr>
        <w:t>até dez 2014</w:t>
      </w:r>
      <w:r>
        <w:rPr/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Volume 2 – Águas para o Futuro: Cenários para 2020 (avaliação);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olume 3 – Diretrizes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Volume 4 – Programas Nacionais e Metas – </w:t>
      </w:r>
      <w:r>
        <w:rPr>
          <w:color w:val="FF0000"/>
        </w:rPr>
        <w:t>mar a out/2015</w:t>
      </w:r>
      <w:r>
        <w:rPr/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valiação da Resolução 67 (CNRH) - Estratégias de implementação do PNRH – </w:t>
      </w:r>
      <w:r>
        <w:rPr>
          <w:color w:val="FF0000"/>
        </w:rPr>
        <w:t>mar a out/2015</w:t>
      </w:r>
      <w:r>
        <w:rPr/>
        <w:t>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valiação da Resolução 69 (CNRH) - Monitoramento e avaliação da implementação do PNRH (SIGEOR) – </w:t>
      </w:r>
      <w:r>
        <w:rPr>
          <w:color w:val="FF0000"/>
        </w:rPr>
        <w:t>mar a out/2015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todologia e periodicidade da revisão do PNRH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azos de revisão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mo fazer a atualização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rmas de participação social; avaliação do questionário de consulta aos comitês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Governabilidad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21:01:00Z</dcterms:created>
  <dc:creator>01514602130</dc:creator>
  <dc:description/>
  <cp:keywords/>
  <dc:language>en-US</dc:language>
  <cp:lastModifiedBy>01514602130</cp:lastModifiedBy>
  <dcterms:modified xsi:type="dcterms:W3CDTF">2014-09-29T21:01:00Z</dcterms:modified>
  <cp:revision>2</cp:revision>
  <dc:subject/>
  <dc:title/>
</cp:coreProperties>
</file>